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 период с 17.06.2019 по 4.07.19 г. МКП «Благоустройство» выполнили работы по вывозу мусора со скверов, остановок и улиц города в объеме 117 м</w:t>
      </w:r>
      <w:r>
        <w:rPr>
          <w:rFonts w:cs="Times New Roman" w:ascii="Times New Roman" w:hAnsi="Times New Roman"/>
          <w:sz w:val="32"/>
          <w:szCs w:val="32"/>
          <w:vertAlign w:val="superscript"/>
          <w:lang w:eastAsia="ru-RU"/>
        </w:rPr>
        <w:t>з</w:t>
      </w:r>
      <w:r>
        <w:rPr>
          <w:rFonts w:cs="Times New Roman" w:ascii="Times New Roman" w:hAnsi="Times New Roman"/>
          <w:sz w:val="32"/>
          <w:szCs w:val="32"/>
          <w:lang w:eastAsia="ru-RU"/>
        </w:rPr>
        <w:t>.</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firstLine="708"/>
        <w:jc w:val="both"/>
        <w:rPr/>
      </w:pPr>
      <w:r>
        <w:rPr>
          <w:rFonts w:cs="Times New Roman" w:ascii="Times New Roman" w:hAnsi="Times New Roman"/>
          <w:sz w:val="32"/>
          <w:szCs w:val="32"/>
          <w:lang w:eastAsia="ru-RU"/>
        </w:rPr>
        <w:t>Проводились следующие работы:</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1.  ямочный     ремонт      дорог     асфальтобетонной      смесью: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ул. Коммуниститческая, дорога на Карховку, ул. Первомайская,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ул. Мичурина, ул. Набережная, ул. Кубановская;</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2. Теплоизоляция теплотрассы базы МКП «Благоустройство»;</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3. Устройство пешеходного деревянного мостика ул. Лермонтова;</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4. Очистка ливневых канав ул. Коммунистическая, ул. Первомайская, ул. Кубановская;</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5. Промывка трубы пер. Пионерский;</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6. Покос травы: оз. Зыбкое, оз. Карна, ул. Садовая, ул. Красная площадь, ул. Чкалова, ул. Урицкого, скверы города, ул. Чкалова, ул. Ломоносова, ул. Кубановская, остановки общественного транспорта по ул. Дыбенко, ул. Набережная, ул. Голодеда, ул. Красная, ул. Красногвардейская, ул. К. Маркса, ул. Мичурина, ул. Советская, пл. Октябрьской революции, ул. Рошаля, оз. Нижнее, ул. Комсомольская, ул. 307 Дивизии, ул. Приозерная, ул. Вокзальная, ул. Первомайская;  </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7. уборка мусора по улицам города: Вокзальная, Садовая,  Первомайская, Чкалова, Ломоносова, Кубановская, Некрасова, Коммунистическая (часть), Комсомольская, Вокзальная, Рошаля, оз. Карна;   </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8.  Очистка фонтана от грязи и мусора;</w:t>
      </w:r>
    </w:p>
    <w:p>
      <w:pPr>
        <w:pStyle w:val="Normal"/>
        <w:spacing w:lineRule="auto" w:line="240" w:before="0" w:after="0"/>
        <w:ind w:firstLine="708"/>
        <w:jc w:val="both"/>
        <w:rPr/>
      </w:pPr>
      <w:r>
        <w:rPr>
          <w:rFonts w:cs="Times New Roman" w:ascii="Times New Roman" w:hAnsi="Times New Roman"/>
          <w:sz w:val="32"/>
          <w:szCs w:val="32"/>
          <w:lang w:eastAsia="ru-RU"/>
        </w:rPr>
        <w:t>9. Уборка скверов;</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10.  Прополка клумб, полив цветов.</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746"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00:00Z</dcterms:created>
  <dc:creator>Шестакова</dc:creator>
  <dc:description/>
  <cp:keywords/>
  <dc:language>en-US</dc:language>
  <cp:lastModifiedBy>User</cp:lastModifiedBy>
  <cp:lastPrinted>2015-07-28T12:13:00Z</cp:lastPrinted>
  <dcterms:modified xsi:type="dcterms:W3CDTF">2019-07-09T06:10:00Z</dcterms:modified>
  <cp:revision>31</cp:revision>
  <dc:subject/>
  <dc:title>Заместитель главы </dc:title>
</cp:coreProperties>
</file>